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Бојана Пуцаре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sz w:val="22"/>
          <w:szCs w:val="22"/>
          <w:lang w:val="sr-RS"/>
        </w:rPr>
        <w:t>Социјални рад (</w:t>
      </w:r>
      <w:r>
        <w:rPr>
          <w:i/>
          <w:iCs/>
          <w:sz w:val="22"/>
          <w:szCs w:val="22"/>
          <w:lang w:val="sr-RS"/>
        </w:rPr>
        <w:t>Пенални и постпенални социјални рад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Социјална заштита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Latn-RS"/>
        </w:rPr>
        <w:t xml:space="preserve">5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 стручно веће за друштвено хуманистичке науке Универзитета у Нишу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u w:val="single"/>
          <w:lang w:val="sr-CS"/>
        </w:rPr>
        <w:t>Бојана Пуцар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  <w:u w:val="single"/>
          <w:lang w:val="sr-CS"/>
        </w:rPr>
        <w:t>04.01.1988. године, Прибој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u w:val="single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sz w:val="22"/>
          <w:u w:val="single"/>
          <w:lang w:val="sr-CS"/>
        </w:rPr>
        <w:t>Факултет политичких наука Беог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одсек, група, смер  </w:t>
      </w:r>
      <w:r>
        <w:rPr>
          <w:sz w:val="22"/>
          <w:u w:val="single"/>
          <w:lang w:val="sr-CS"/>
        </w:rPr>
        <w:t>социјална политика и 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sz w:val="22"/>
          <w:u w:val="single"/>
          <w:lang w:val="sr-CS"/>
        </w:rPr>
        <w:t>2011.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szCs w:val="22"/>
          <w:u w:val="single"/>
          <w:lang w:val="sr-RS"/>
        </w:rPr>
        <w:t>Потребе младих који напуштају породични смештај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sz w:val="22"/>
          <w:u w:val="single"/>
          <w:lang w:val="sr-CS"/>
        </w:rPr>
        <w:t>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sz w:val="22"/>
          <w:u w:val="single"/>
          <w:lang w:val="sr-Latn-RS"/>
        </w:rPr>
        <w:t xml:space="preserve">2014., </w:t>
      </w:r>
      <w:r>
        <w:rPr>
          <w:sz w:val="22"/>
          <w:u w:val="single"/>
          <w:lang w:val="sr-RS"/>
        </w:rPr>
        <w:t>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Cs w:val="22"/>
          <w:u w:val="single"/>
          <w:lang w:val="sr-RS"/>
        </w:rPr>
        <w:t>Сроднички старатељски смештај деце у Републици Србији: потребе за подршком и доступне социјалне услуге</w:t>
      </w:r>
      <w:r>
        <w:rPr>
          <w:sz w:val="22"/>
          <w:u w:val="single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научна област </w:t>
      </w:r>
      <w:r>
        <w:rPr>
          <w:sz w:val="22"/>
          <w:u w:val="single"/>
          <w:lang w:val="sr-CS"/>
        </w:rPr>
        <w:t>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sz w:val="22"/>
          <w:u w:val="single"/>
          <w:lang w:val="sr-CS"/>
        </w:rPr>
        <w:t>2022.,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u w:val="single"/>
          <w:lang w:val="sr-CS"/>
        </w:rPr>
        <w:t>Филозофски факултет, Универзи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sz w:val="22"/>
          <w:u w:val="single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sz w:val="22"/>
          <w:u w:val="single"/>
          <w:lang w:val="sr-CS"/>
        </w:rPr>
        <w:t>социјална политика и 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 </w:t>
      </w:r>
      <w:r>
        <w:rPr>
          <w:sz w:val="22"/>
          <w:u w:val="single"/>
          <w:lang w:val="sr-CS"/>
        </w:rPr>
        <w:t>18.05.2019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асистент 18.05.2019. године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u w:val="single"/>
          <w:lang w:val="sr-CS"/>
        </w:rPr>
        <w:t>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sz w:val="22"/>
          <w:u w:val="single"/>
          <w:lang w:val="sr-CS"/>
        </w:rPr>
        <w:t xml:space="preserve"> асистен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sz w:val="22"/>
          <w:u w:val="single"/>
          <w:lang w:val="sr-CS"/>
        </w:rPr>
        <w:t xml:space="preserve"> 18.05.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u w:val="single"/>
          <w:lang w:val="sr-CS"/>
        </w:rPr>
        <w:t>социјал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Cs w:val="22"/>
          <w:u w:val="single"/>
        </w:rPr>
        <w:t>08.06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Cs w:val="22"/>
          <w:u w:val="single"/>
          <w:lang w:val="sr-RS"/>
        </w:rPr>
        <w:t>У листу Послови Националне службе за запошља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spacing w:val="-3"/>
          <w:szCs w:val="22"/>
          <w:u w:val="single"/>
          <w:lang w:val="sr-RS"/>
        </w:rPr>
        <w:t>Социјални рад (</w:t>
      </w:r>
      <w:r>
        <w:rPr>
          <w:rStyle w:val="Emphasis"/>
          <w:i w:val="false"/>
          <w:spacing w:val="-3"/>
          <w:szCs w:val="22"/>
          <w:u w:val="single"/>
          <w:lang w:val="sr-RS"/>
        </w:rPr>
        <w:t>Пенални и постпенални социјални рад и Социјална заштита</w:t>
      </w:r>
      <w:r>
        <w:rPr>
          <w:spacing w:val="-3"/>
          <w:szCs w:val="22"/>
          <w:u w:val="single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sz w:val="22"/>
          <w:u w:val="single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sz w:val="22"/>
          <w:u w:val="single"/>
          <w:lang w:val="sr-CS"/>
        </w:rPr>
        <w:t>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Cs w:val="22"/>
          <w:u w:val="single"/>
          <w:lang w:val="sr-RS"/>
        </w:rPr>
        <w:t>Сроднички старатељски смештај деце у Републици Србији: потребе за подршком и доступ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Cs w:val="22"/>
          <w:u w:val="single"/>
          <w:lang w:val="sr-RS"/>
        </w:rPr>
        <w:t>социјалне услуг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  <w:t>8.9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  <w:t>Бира се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  <w:t>Бира се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Пуцаревић, Б. и Скробић, Љ. (2021). Контакти деце са родитељима лишеним слободе. Годишњак з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педагогију, 6(1), 63–7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2">
        <w:r>
          <w:rPr>
            <w:rStyle w:val="InternetLink"/>
            <w:sz w:val="22"/>
            <w:lang w:val="sr-CS"/>
          </w:rPr>
          <w:t>https://izdanja.filfak.ni.ac.rs/casopisi/2021/godisnjak-za-pedagogiju-1-202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Pucarević, B., Skrobić, Lj. i Žegarac, N. (2020). School as an Element of the Well-Being of Adolescents i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Foster Care: Discriminationas a Challenge. Facta Universitatis, Series: Teaching, Learning and Teacher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Education, 4(1), 75–8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3">
        <w:r>
          <w:rPr>
            <w:rStyle w:val="InternetLink"/>
            <w:sz w:val="22"/>
            <w:lang w:val="sr-CS"/>
          </w:rPr>
          <w:t>http://casopisi.junis.ni.ac.rs/index.php/FUTeachLearnTeachEd/article/view/6490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Skrobić, Lj. i Pucarević, B. (2021). Stigma and inVitro Fertilization: Perception of Women with IVF Experience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Facta Universitatis, Series: Philosophy, Sociology, Psychology and History, 20(2), 149–16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4">
        <w:r>
          <w:rPr>
            <w:rStyle w:val="InternetLink"/>
            <w:sz w:val="22"/>
            <w:lang w:val="sr-CS"/>
          </w:rPr>
          <w:t>http://casopisi.junis.ni.ac.rs/index.php/FUPhilSocPsyHist/article/view/697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Pucarević, B. and Skrobić, Lj. (2020), „Contact of children with incarcerated parents“. Scientific conferenc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with international participation, „Society and politics“, University of Banja Luka, Faculty of political sciences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Book of abstracts, pp. 68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број 8/18-01-005/22-014 од 6.7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венка Жегарац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јални р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u w:val="single"/>
                <w:lang w:val="sr-CS"/>
              </w:rPr>
              <w:t>Факултет политичких наука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унчица Димитријос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оцијални р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Скопљ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ита Бургунд Исак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оцијални р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u w:val="single"/>
                <w:lang w:val="sr-CS"/>
              </w:rPr>
              <w:t>Факултет политичких наука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2.9.2022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3.09.202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  <w:lang w:val="sr-RS"/>
        </w:rPr>
        <w:t>На конкурс за избор наставника у звање доцент за ужу научну област Социјални рад (</w:t>
      </w:r>
      <w:r>
        <w:rPr>
          <w:iCs/>
          <w:sz w:val="22"/>
          <w:lang w:val="sr-RS"/>
        </w:rPr>
        <w:t>Пенални и постпенални социјални рад и Социјална заштита</w:t>
      </w:r>
      <w:r>
        <w:rPr>
          <w:sz w:val="22"/>
          <w:lang w:val="sr-RS"/>
        </w:rPr>
        <w:t>) који је објављен 8.6.2022. године у листу ”Послови” (бр. 990, страна 44) Националне службе за запошљавање, пријавила се једна кандидаткиња, др Бојана М. Пуцаре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а основу података из пријаве и поднете документације Комисија закључује да др Бојана М. Пуцаревић испуњава услове за избор у звање доцент у складу са општим актима Универзитета у Нишу и Филозофског факултета у Нишу. Докторат из уже научне области за коју се кандидаткиња бира као и тематски оквир објављених радова и излагања на научним и стручним скуповима указују на јасно истраживачко усмерење у области социјалног рада. Такође, запажа се и континуитет у учествовању у стручним и научним пројектима и истраживањима, као и различити облици доприноса академској, као и шир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Због свега наведеног, Комисија предлаже Изборном већу Филозофског факултета у Нишу и Научно-стручном већу за друштвено-хуманистичке науке Универзитета у Нишу да изабере др Бојану М. Пуцаревић у звање доцент за ужу научну област Социјални рад (</w:t>
      </w:r>
      <w:r>
        <w:rPr>
          <w:iCs/>
          <w:sz w:val="22"/>
          <w:lang w:val="sr-RS"/>
        </w:rPr>
        <w:t>Пенални и постпенални социјални рад и Социјална заштита</w:t>
      </w:r>
      <w:r>
        <w:rPr>
          <w:sz w:val="22"/>
          <w:lang w:val="sr-R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danja.filfak.ni.ac.rs/casopisi/2021/godisnjak-za-pedagogiju-1-2021" TargetMode="External"/><Relationship Id="rId3" Type="http://schemas.openxmlformats.org/officeDocument/2006/relationships/hyperlink" Target="http://casopisi.junis.ni.ac.rs/index.php/FUTeachLearnTeachEd/article/view/6490" TargetMode="External"/><Relationship Id="rId4" Type="http://schemas.openxmlformats.org/officeDocument/2006/relationships/hyperlink" Target="http://casopisi.junis.ni.ac.rs/index.php/FUPhilSocPsyHist/article/view/697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11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10-17T10:15:00Z</dcterms:modified>
  <cp:revision>11</cp:revision>
  <dc:subject/>
  <dc:title/>
</cp:coreProperties>
</file>